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графии в 5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81"/>
        <w:gridCol w:w="5812"/>
        <w:gridCol w:w="2655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етрясения. Вулканиз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25, 26, уметь пересказать, выписать определения с параграфа 25, ответить на вопросы стр. 98 (1-2 - письменно в тетради), ответить на вопрос стр. 103 (6 - письменно в тетради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графии в 6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81"/>
        <w:gridCol w:w="5812"/>
        <w:gridCol w:w="2655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на поверхности суши. Леса. Жизнь в безлесных пространств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ВКС по скайп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57-58, уметь пересказать, ответить на вопросы стр. 247 (1,3,5 - письменно в тетради), ответить на вопрос стр. 252 (1-2 - письменно в тетради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графии в 7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81"/>
        <w:gridCol w:w="5812"/>
        <w:gridCol w:w="2655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50, уметь пересказать, ответить на вопросы стр. 296 (1,2,4 - письменно в тетради, 5 – устно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ие вод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51, уметь пересказать, ответить на вопросы стр. 299 (3,4 - письменно в тетради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графии в 8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81"/>
        <w:gridCol w:w="5812"/>
        <w:gridCol w:w="2655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ся с материалом, пройдя по ссылк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w2ZqZCi2WY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ь все понятия и определения имеющиеся в дан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ите проблемы лесного хозяйства в России и предложите пути их реш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та и рыболовств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тправлен на почту и скайп учащихся) подготовить доклад: «Развитие и поддержание охоты и рыболовства в России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графии в 9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5812"/>
        <w:gridCol w:w="2693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точная Сибирь. Природные условия и ресурсы. Ангаро-Енисейский каскад ГЭС — крупнейший производитель электроэнергии в стране Хозяйство район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50,52 уметь пересказать, ответить на вопросы стр. 270 (любые два вопроса - письменно в тетради), ответить на вопросы стр. 280 (любой один вопрос на выбор письменно в тетрад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йка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51, уметь пересказать, ответить на вопросы стр. 277 (1-3 - письменно в тетради, ответить на вопро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Ж в 8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81"/>
        <w:gridCol w:w="5812"/>
        <w:gridCol w:w="2655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нятия о здоровье и здоровом образе жиз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иться с презентацией ответить на вопросы записанные в презент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Ж в 9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81"/>
        <w:gridCol w:w="5812"/>
        <w:gridCol w:w="2655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екции, передаваемые половым путем. Понятие о ВИЧ - инфекции и СПИД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ообщение на тему: «СПИД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ОБЖ в 10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81"/>
        <w:gridCol w:w="5812"/>
        <w:gridCol w:w="2655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йска, их состав и предназначени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резентацию, слайд №2 записать в тетрадь Ознакомиться с материалом, пройдя по ссылк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gcIcszJpNH0</w:t>
              </w:r>
            </w:hyperlink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ОБЖ в 11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81"/>
        <w:gridCol w:w="5812"/>
        <w:gridCol w:w="2655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я в современном обществе. Законодатель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ся с материалом, пройдя по ссылк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uHvCld7Cjz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ь все понятия и определения имеющиеся в данном материал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строномии в 11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81"/>
        <w:gridCol w:w="5812"/>
        <w:gridCol w:w="2655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чность и бесконечность Вселенной — парадоксы классической космолог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 с. 126-127, ответить на вопросы стр 127 письменно в тетрад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2ZqZCi2WYY" TargetMode="External"/><Relationship Id="rId3" Type="http://schemas.openxmlformats.org/officeDocument/2006/relationships/hyperlink" Target="https://www.youtube.com/watch?v=gcIcszJpNH0" TargetMode="External"/><Relationship Id="rId4" Type="http://schemas.openxmlformats.org/officeDocument/2006/relationships/hyperlink" Target="https://www.youtube.com/watch?v=uHvCld7Cjzo" TargetMode="External"/><Relationship Id="rId5" Type="http://schemas.openxmlformats.org/officeDocument/2006/relationships/hyperlink" Target="mailto:fizkarta@mail.ru" TargetMode="External"/><Relationship Id="rId6" Type="http://schemas.openxmlformats.org/officeDocument/2006/relationships/hyperlink" Target="mailto:fizkarta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52:00Z</dcterms:created>
  <dc:creator>5</dc:creator>
  <dc:description/>
  <cp:keywords/>
  <dc:language>en-US</dc:language>
  <cp:lastModifiedBy>Мария</cp:lastModifiedBy>
  <dcterms:modified xsi:type="dcterms:W3CDTF">2020-04-19T10:36:00Z</dcterms:modified>
  <cp:revision>9</cp:revision>
  <dc:subject/>
  <dc:title/>
</cp:coreProperties>
</file>